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i/>
          <w:sz w:val="24"/>
          <w:szCs w:val="24"/>
        </w:rPr>
        <w:t xml:space="preserve">You are going to read </w:t>
      </w:r>
      <w:r>
        <w:rPr>
          <w:b/>
          <w:bCs/>
          <w:i/>
          <w:iCs/>
          <w:sz w:val="24"/>
          <w:szCs w:val="24"/>
        </w:rPr>
        <w:t xml:space="preserve">a </w:t>
      </w:r>
      <w:r>
        <w:rPr>
          <w:b/>
          <w:bCs/>
          <w:i/>
          <w:sz w:val="24"/>
          <w:szCs w:val="24"/>
        </w:rPr>
        <w:t>magazine article about a writer. For questions 19-25, choose the answer (A, B, C or D) which you think fits best according to the tex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ative Hurdles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Jane Smiley describes her experiences as a writer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/>
      </w:pPr>
      <w:r>
        <w:rPr>
          <w:sz w:val="26"/>
          <w:szCs w:val="26"/>
        </w:rPr>
        <w:t xml:space="preserve">In 2001, the year I turned 52,1 started work on </w:t>
      </w:r>
      <w:r>
        <w:rPr>
          <w:i/>
          <w:sz w:val="26"/>
          <w:szCs w:val="26"/>
        </w:rPr>
        <w:t>Good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Faith, </w:t>
      </w:r>
      <w:r>
        <w:rPr>
          <w:sz w:val="26"/>
          <w:szCs w:val="26"/>
        </w:rPr>
        <w:t>my thirteenth novel. But when I sat down at the computer to write, my heart would sink. There were about 125 pages to go, and I felt like I had wandered into a dark wood. I was afraid. Physical fears were all too familiar for me - I had been wrestling with them my whole life, but when I sat down at my computer and read what I had written the day before, I felt something different - a recoiling, an unexpected aversion. Oh, this again. This insoluble, unjoyous labour of mine. What's the next sentence, even the next word? I didn't know, and if I tried something I suspected it would just carry me farther down the wrong path, would be a waste of time or, worse, prolong an already prolonged piece of fraudulence.</w:t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>
          <w:sz w:val="26"/>
          <w:szCs w:val="26"/>
        </w:rPr>
      </w:pPr>
      <w:r>
        <w:rPr>
          <w:sz w:val="26"/>
          <w:szCs w:val="26"/>
        </w:rPr>
        <w:t>I came up with all sorts of diagnoses for my condition. The state of the world was tempting but I refused to be convinced. The problem with the novel was not outside myself, or even in my link to human consciousness. Perhaps, I thought, it was my own professional history. Between 1977 and 1993, I had lived what was essentially a domestic life - husband, house, and children, plus university teaching. I hummed along, apparently performing my professional and family duties, but really half absent. Always my mind was elsewhere, pondering whatever novel I was writing. Only at night did I exert myself to stop thinking about my ideas for the novel, because if I allowed them in, I wouldn't be able to sleep.</w:t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/>
      </w:pPr>
      <w:r>
        <w:rPr>
          <w:sz w:val="26"/>
          <w:szCs w:val="26"/>
        </w:rPr>
        <w:t xml:space="preserve">As a teenager I had been obsessed with horses. In 1993, they became a large part of my life once again - to the extent that they displaced my novels. My preoccupation went through several stages, including those of feverish research and cultivating equestrians, trainers and vets. Writing novels was now something I did when I was sitting at my desk, but not when I was cooking dinner or driving the children to school. Then I had a riding accident and broke my leg, so there was nothing really to do other than write. And then came </w:t>
      </w:r>
      <w:r>
        <w:rPr>
          <w:i/>
          <w:sz w:val="26"/>
          <w:szCs w:val="26"/>
        </w:rPr>
        <w:t>Horse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Heaven, </w:t>
      </w:r>
      <w:r>
        <w:rPr>
          <w:sz w:val="26"/>
          <w:szCs w:val="26"/>
        </w:rPr>
        <w:t>which was, for me, book heaven. I had successfully combined my two obsessions, and the result was pure joy. As far as I was concerned the book had only one flaw - that its composition ended so soon.</w:t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>
          <w:sz w:val="26"/>
          <w:szCs w:val="26"/>
        </w:rPr>
      </w:pPr>
      <w:r>
        <w:rPr>
          <w:sz w:val="26"/>
          <w:szCs w:val="26"/>
        </w:rPr>
        <w:t>But had the literary ruminations the horses had displaced been essential to novel writing? The answer to this depended on one's theory of creativity. I hadn't ever had much of a theory of creativity beyond making a cup of tea and sitting down at the typewriter or computer. The first and last rules were, get on with it. But perhaps that getting on with it that I had taken for granted for so many years was dependent upon those half-attentive ruminations during breadmaking and driving down the road? Or maybe teaching had stimulated me? Week after week for 14 years I had expounded about writing, given tips, analysed student stories, come up with suggestions, fielded questions. Subconsciously, I had worked out solutions for my own writing from rules I blithely laid down in class. I wasn't doing that any more, either. Nor was I reading much fiction. In addition to not thinking much any more about my own novels, I didn't think much any more about anyone else's nove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1076325</wp:posOffset>
                </wp:positionV>
                <wp:extent cx="4857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line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pt;mso-wrap-distance-left:9.05pt;mso-wrap-distance-right:9.05pt;mso-wrap-distance-top:0pt;mso-wrap-distance-bottom:0pt;margin-top:84.75pt;mso-position-vertical-relative:text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line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/>
      </w:pPr>
      <w:r>
        <w:rPr>
          <w:sz w:val="26"/>
          <w:szCs w:val="26"/>
        </w:rPr>
        <w:t xml:space="preserve">It was time to face my real fear - that my book wasn't much good. I had confidently stated more than a few times that the execution of a good novel was inherent in the idea from the first. But that was when I was certain all my ideas were good. It may come as a surprise to those who don't care for my work that I'd hardly ever doubted the significance of any idea I'd had, and I'd had </w:t>
      </w:r>
      <w:r>
        <w:rPr>
          <w:iCs/>
          <w:sz w:val="26"/>
          <w:szCs w:val="26"/>
        </w:rPr>
        <w:t>very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few ideas. I'd written 12 finished works. I'd had 14 ideas. The structure of all of my completed novels was fairly apparent to me from the beginning, and I had written with an increasing energy and sense of direction as I went through the rough draft.</w:t>
      </w:r>
    </w:p>
    <w:p>
      <w:pPr>
        <w:pStyle w:val="Normal"/>
        <w:shd w:fill="FFFFFF" w:val="clear"/>
        <w:spacing w:lineRule="exact" w:line="240" w:before="53" w:after="100"/>
        <w:ind w:left="187" w:right="504" w:hanging="0"/>
        <w:jc w:val="both"/>
        <w:rPr/>
      </w:pPr>
      <w:r>
        <w:rPr>
          <w:sz w:val="26"/>
          <w:szCs w:val="26"/>
        </w:rPr>
        <w:t xml:space="preserve">At the halfway mark, I stopped and read through what I had written of </w:t>
      </w:r>
      <w:r>
        <w:rPr>
          <w:i/>
          <w:sz w:val="26"/>
          <w:szCs w:val="26"/>
        </w:rPr>
        <w:t>Good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Faith. </w:t>
      </w:r>
      <w:r>
        <w:rPr>
          <w:sz w:val="26"/>
          <w:szCs w:val="26"/>
        </w:rPr>
        <w:t xml:space="preserve">It was more interesting than I had thought. The energy of that realisation pushed me forward another 60 pages. By now, though, I was looking for terminal symptoms. One day I waited for inspiration, got some, went off in a completely new direction, then had second thoughts the next day and tried something new. This was a symptom, indeed, a symptom that I didn't know what in the world I was doing or where I was going, and it was way too late in the game for that. My heart sank. No, my flesh turned to ice. No, my stomach churned. No, all I did was close the file on my computer, and walk away. But that </w:t>
      </w:r>
      <w:r>
        <w:rPr>
          <w:iCs/>
          <w:sz w:val="26"/>
          <w:szCs w:val="26"/>
        </w:rPr>
        <w:t>was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very bad. I decided to read a hundred novels.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19</w:t>
        <w:tab/>
      </w:r>
      <w:r>
        <w:rPr>
          <w:sz w:val="26"/>
          <w:szCs w:val="26"/>
        </w:rPr>
        <w:t>In the first paragraph, what was the writer's reaction to writing her thirteenth novel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She was concerned that the book would be overlong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She was surprised by her feelings about writing the book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She was worried that the book would not appeal to readers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She thought the deadline set for the book was unachievable.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20</w:t>
        <w:tab/>
      </w:r>
      <w:r>
        <w:rPr>
          <w:sz w:val="26"/>
          <w:szCs w:val="26"/>
        </w:rPr>
        <w:t>It becomes clear in the second paragraph that the writer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was too easily distracted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was tempted to give up writing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was struggling to remember what she had written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was uncertain as to what had led to her situation.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1</w:t>
        <w:tab/>
      </w:r>
      <w:r>
        <w:rPr>
          <w:sz w:val="26"/>
          <w:szCs w:val="26"/>
        </w:rPr>
        <w:t xml:space="preserve">What does the writer say about her book </w:t>
      </w:r>
      <w:r>
        <w:rPr>
          <w:i/>
          <w:iCs/>
          <w:sz w:val="26"/>
          <w:szCs w:val="26"/>
        </w:rPr>
        <w:t>Horse Heaven'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It had been necessary to do a lot of research for the book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She had got ideas for the book throughout the day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A lot of the people she had met featured in the book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She had wanted to continue working on the book for longer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22</w:t>
        <w:tab/>
      </w:r>
      <w:r>
        <w:rPr>
          <w:sz w:val="26"/>
          <w:szCs w:val="26"/>
        </w:rPr>
        <w:t>What is the purpose of the writer's questions in the fourth paragraph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to try and clarify what enabled her to write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to understand her preoccupation with horses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to convince others of her theory of creativity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to establish how her routine had been stressful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23</w:t>
        <w:tab/>
      </w:r>
      <w:r>
        <w:rPr>
          <w:sz w:val="26"/>
          <w:szCs w:val="26"/>
        </w:rPr>
        <w:t>What point does the writer illustrate in her reference to 'rules I blithely laid down' in line 27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She had been too critical of her students' work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She had not read enough books during this period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She had been mistaken in her approach to teaching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She had not appreciated how she benefited from such things.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24</w:t>
        <w:tab/>
      </w:r>
      <w:r>
        <w:rPr>
          <w:sz w:val="26"/>
          <w:szCs w:val="26"/>
        </w:rPr>
        <w:t>How does the writer defend her first twelve books against potential criticism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They were technically well written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Many people could relate to the books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They were written with complete confidence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The ideas behind the books were very original.</w:t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53" w:after="100"/>
        <w:ind w:left="180" w:right="504" w:firstLine="7"/>
        <w:jc w:val="both"/>
        <w:rPr/>
      </w:pPr>
      <w:r>
        <w:rPr>
          <w:b/>
          <w:bCs/>
          <w:sz w:val="26"/>
          <w:szCs w:val="26"/>
        </w:rPr>
        <w:t>25</w:t>
        <w:tab/>
      </w:r>
      <w:r>
        <w:rPr>
          <w:sz w:val="26"/>
          <w:szCs w:val="26"/>
        </w:rPr>
        <w:t>What does the writer say in the final paragraph about her attempts to finish the book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A</w:t>
        <w:tab/>
        <w:t>She was feeling too unwell to continue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B</w:t>
        <w:tab/>
        <w:t>Changing her mind at this stage was unhelpful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C</w:t>
        <w:tab/>
        <w:t>The half she had already done needed to be rewritten first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D</w:t>
        <w:tab/>
        <w:t>She had to increase the amount of time she spent writing.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44:00Z</dcterms:created>
  <dc:creator>qwe</dc:creator>
  <dc:description/>
  <cp:keywords/>
  <dc:language>en-US</dc:language>
  <cp:lastModifiedBy>Nick</cp:lastModifiedBy>
  <cp:lastPrinted>2009-03-27T15:49:00Z</cp:lastPrinted>
  <dcterms:modified xsi:type="dcterms:W3CDTF">2009-03-27T14:21:00Z</dcterms:modified>
  <cp:revision>5</cp:revision>
  <dc:subject/>
  <dc:title>Travelling sensitively</dc:title>
</cp:coreProperties>
</file>